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545"/>
        <w:gridCol w:w="4396"/>
      </w:tblGrid>
      <w:tr>
        <w:trPr>
          <w:trHeight w:val="1633" w:hRule="atLeast"/>
        </w:trPr>
        <w:tc>
          <w:tcPr>
            <w:tcW w:w="4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 xml:space="preserve">СОГЛАСОВАНО: 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едседатель профкома     _________Рабаданов У.М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lang w:eastAsia="ru-RU"/>
              </w:rPr>
              <w:t xml:space="preserve">«___»_______________2018 г.                    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ТВЕРЖДАЮ:       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иректор МКОУ                     «Михеевская СОШ»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_________ Рабаданова С.Г. «___»______________2018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охране труда</w:t>
      </w:r>
    </w:p>
    <w:p>
      <w:pPr>
        <w:pStyle w:val="Normal"/>
        <w:jc w:val="center"/>
        <w:rPr/>
      </w:pPr>
      <w:r>
        <w:rPr>
          <w:b/>
        </w:rPr>
        <w:t>МКОУ «Михеев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8-2020 годы.</w:t>
      </w:r>
    </w:p>
    <w:tbl>
      <w:tblPr>
        <w:tblW w:w="101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108"/>
        <w:gridCol w:w="1598"/>
        <w:gridCol w:w="270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гое соблюдение безопасных условий труда учрежд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 школ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ттестации рабочих мест каждого работника с целью соблюдения здоровых и безопасных условий труд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ибуллаева М.Б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оверок поддержание надлежащего состояния санитарно- бытовых условий труд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ком</w:t>
            </w:r>
          </w:p>
          <w:p>
            <w:pPr>
              <w:pStyle w:val="Normal"/>
              <w:jc w:val="center"/>
              <w:rPr/>
            </w:pPr>
            <w:r>
              <w:rPr/>
              <w:t>Рабаданов У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мероприятия по улучшению условий труда женщ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ком</w:t>
            </w:r>
          </w:p>
          <w:p>
            <w:pPr>
              <w:pStyle w:val="Normal"/>
              <w:jc w:val="center"/>
              <w:rPr/>
            </w:pPr>
            <w:r>
              <w:rPr/>
              <w:t>Рабаданов У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сти модернизацию вышедших из эксплуатации оборудова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аналиев М.Г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ня охраны тру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заев И.И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оведение инструктажей по ОТ с учащимися и работникам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норм санитарно-гигиенического освещ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аналиев М.Г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бучения навыкам проведения 1 доврачебной мед. помощи при поражениях эл. токо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аданова С.Г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плана эвакуации школы при пожар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аданова Л.Р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бщешкольных объектовых тренировок при возникновении пожара в школ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едение документации по ОТ, журнала регистрации н/с в школ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аданова Л.Р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обучение и прием зачета по правилам пожарной безопасности ответственных лиц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заев И.И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и нормативное обеспечение  О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акбаданова С.Г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остояние ОТ в школ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отчетности по ОТ и условиям труда в вышестоящие органы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необходимости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воевременных испытаний и технических освидетельствований оборудова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служб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менное соблюдение порядка расследования и учета н/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9184" w:h="16838"/>
      <w:pgMar w:left="993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26:00Z</dcterms:created>
  <dc:creator>школа</dc:creator>
  <dc:description/>
  <cp:keywords/>
  <dc:language>en-US</dc:language>
  <cp:lastModifiedBy>Пользователь Windows</cp:lastModifiedBy>
  <dcterms:modified xsi:type="dcterms:W3CDTF">2018-04-20T05:42:00Z</dcterms:modified>
  <cp:revision>3</cp:revision>
  <dc:subject/>
  <dc:title>План мероприятий по ОТ, улучшению условий труда</dc:title>
</cp:coreProperties>
</file>